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6347311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3568713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5943036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